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FF"/>
          <w:szCs w:val="32"/>
          <w:lang w:val="en-US"/>
        </w:rPr>
      </w:pPr>
      <w:r>
        <w:rPr>
          <w:b/>
          <w:bCs/>
          <w:color w:val="0000FF"/>
          <w:szCs w:val="32"/>
          <w:lang w:val="en-US"/>
        </w:rPr>
        <w:t>Hébergements Bergerac et environs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 du Tourisme 05 53 57 03 11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r les sites comparatifs comme Booking ou Trivago pour tarif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ôtel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Prix 2018 pour chb. 2 personnes ,  le signe </w:t>
      </w:r>
      <w:r>
        <w:rPr>
          <w:b/>
          <w:bCs/>
          <w:color w:val="0000FF"/>
          <w:szCs w:val="28"/>
          <w:lang w:val="en-US"/>
        </w:rPr>
        <w:t>+</w:t>
      </w:r>
      <w:r>
        <w:rPr>
          <w:szCs w:val="28"/>
          <w:lang w:val="en-US"/>
        </w:rPr>
        <w:t xml:space="preserve"> informe qu’il y a un restaurant dans l’hôtel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45 à 75 euro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/>
          <w:sz w:val="24"/>
          <w:szCs w:val="28"/>
          <w:lang w:val="en-US"/>
        </w:rPr>
      </w:r>
    </w:p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- Ibis Budget** La Cavaille Nord ; Route de Bordeaux ; 24100 Bergerac 08 92 70 20 41  </w:t>
        <w:tab/>
        <w:tab/>
        <w:t>5 Km</w:t>
      </w:r>
    </w:p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- Campanile***+ La Cavaille Sud ; Route de Bordeaux ; 24100 Bergerac ; </w:t>
        <w:tab/>
        <w:t>05 53 57 86 10</w:t>
        <w:tab/>
        <w:t>5 Km</w:t>
      </w:r>
    </w:p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- Kyriad***+ 24100 St Laurent des vignes   </w:t>
        <w:tab/>
        <w:tab/>
        <w:tab/>
        <w:tab/>
        <w:tab/>
        <w:t>05 53 57 22 23</w:t>
        <w:tab/>
        <w:t>6,5 Km</w:t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es 3 hôtels sont dans ou proches zone commerciale avec restaurants</w:t>
      </w:r>
    </w:p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- Europ Hôtel*** Rue du petit sol ; 24100 Bergerac 05 53 57 06 54 ; 06 30 32 88 16</w:t>
        <w:tab/>
        <w:tab/>
        <w:tab/>
        <w:t>2 Km</w:t>
      </w:r>
    </w:p>
    <w:p>
      <w:pPr>
        <w:pStyle w:val="Normal"/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- Relais de la Ribeyrie**+74 Route de Périgueux ; 24100 LEMBRAS ; 05 53 27 01 92</w:t>
        <w:tab/>
        <w:tab/>
        <w:tab/>
        <w:t>8 Km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60 à 110 euro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Hôtel SPA du Commerce***36 Place Gambetta 24100 Bergerac </w:t>
        <w:tab/>
        <w:t>05 53 27 30 50</w:t>
        <w:tab/>
        <w:tab/>
        <w:t>2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Hôtel de Bordeaux***  38 Place Gambetta;24100 Bergerac  </w:t>
        <w:tab/>
        <w:tab/>
        <w:t>05 53 57 12 83</w:t>
        <w:tab/>
        <w:tab/>
        <w:t>Ide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Hôtel de France***18 Place Gambetta ; 24100 Bergerac  </w:t>
        <w:tab/>
        <w:tab/>
        <w:t>05 53 61 25 70</w:t>
        <w:tab/>
        <w:tab/>
        <w:t>Ide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a Flambée***+ 49 Avenue Marceau ferry ; 24100 Bergerac  </w:t>
        <w:tab/>
        <w:tab/>
        <w:t>05 53 57 52 33</w:t>
        <w:tab/>
        <w:tab/>
        <w:t>3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udik for Rêveurs***+ ; 9 route d’Agen ; 24100 Bergerac  </w:t>
        <w:tab/>
        <w:tab/>
        <w:t>05 53 24 89 76</w:t>
        <w:tab/>
        <w:tab/>
        <w:t>2,7 Km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color w:val="0000FF"/>
          <w:szCs w:val="28"/>
          <w:lang w:val="en-US"/>
        </w:rPr>
      </w:pPr>
      <w:r>
        <w:rPr>
          <w:color w:val="0000FF"/>
          <w:szCs w:val="28"/>
          <w:lang w:val="en-US"/>
        </w:rPr>
        <w:t>Plus loin :</w:t>
      </w:r>
    </w:p>
    <w:p>
      <w:pPr>
        <w:pStyle w:val="Normal"/>
        <w:autoSpaceDE w:val="false"/>
        <w:rPr>
          <w:color w:val="0000FF"/>
          <w:szCs w:val="28"/>
          <w:lang w:val="en-US"/>
        </w:rPr>
      </w:pPr>
      <w:r>
        <w:rPr>
          <w:color w:val="0000FF"/>
          <w:szCs w:val="28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a Forêt*** 2 Place Victor Hugo;24150 LALINDE </w:t>
        <w:tab/>
        <w:tab/>
        <w:tab/>
        <w:tab/>
        <w:tab/>
        <w:tab/>
        <w:tab/>
        <w:t>20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(à 20 km axe Bergerac-Sarlat ; 05 53 27 98 30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Les Vieilles Pierres + 9 chemin de la Gilette ; 24500 EYMET;</w:t>
        <w:tab/>
        <w:tab/>
        <w:tab/>
        <w:tab/>
        <w:tab/>
        <w:tab/>
        <w:t xml:space="preserve">22 Km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05 53 23 75 99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Le Manoir du Grand Vignoble***+24140 St JULIEN DE CREMPSE. Au Nord</w:t>
        <w:tab/>
        <w:tab/>
        <w:tab/>
        <w:t>13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jusqu’à145 pour 3 pers </w:t>
        <w:tab/>
        <w:tab/>
        <w:tab/>
        <w:tab/>
        <w:tab/>
        <w:tab/>
        <w:tab/>
        <w:t>05 53 24 23 18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e Tropicana***+ lieu dit »Les trois Frères »;24140 DOUVILLE ; </w:t>
        <w:tab/>
        <w:tab/>
        <w:tab/>
        <w:tab/>
        <w:tab/>
        <w:t>25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Chb 4 pers ; 96 euros</w:t>
        <w:tab/>
        <w:tab/>
        <w:tab/>
        <w:tab/>
        <w:tab/>
        <w:tab/>
        <w:tab/>
        <w:tab/>
        <w:t>05 53 80 45 50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  <w:t>Plus de 110 euros</w:t>
      </w:r>
    </w:p>
    <w:p>
      <w:pPr>
        <w:pStyle w:val="Normal"/>
        <w:autoSpaceDE w:val="false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Château Les Merles****+ Tuilières; 24520 MOULEYDIER</w:t>
        <w:tab/>
        <w:tab/>
        <w:t>05 53 63 13 45</w:t>
        <w:tab/>
        <w:tab/>
        <w:t>11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Axe Bergerac-Sarlat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La Chartreuse du Bignac****+Le Bignac ; 24520 St NEXANS</w:t>
        <w:tab/>
        <w:tab/>
        <w:t>05 53 22 12 80</w:t>
        <w:tab/>
        <w:tab/>
        <w:t>14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e relais des Vigiers ****+le Vigier 24240 MONESTIER ; </w:t>
        <w:tab/>
        <w:tab/>
        <w:t>05 53 61 50 00</w:t>
        <w:tab/>
        <w:tab/>
        <w:t>20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Au  Sud Est 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Château des Vigiers ****+ Le Vigier ; 24240 MONESTIER </w:t>
        <w:tab/>
        <w:tab/>
        <w:t>05 53 61 50 00</w:t>
        <w:tab/>
        <w:tab/>
        <w:t>Idem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Chambres d’hôte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Prix 2018 en chambre pour 2 , petit déj. Inclus . Rabais possible en prenant plusieurs chambres .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ergerac 241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Le Relais de la Madeleine ; 7 rue Boileau (70 €)</w:t>
        <w:tab/>
        <w:tab/>
        <w:tab/>
        <w:tab/>
        <w:t>05 53 27 81 74 </w:t>
        <w:tab/>
        <w:tab/>
        <w:t>2 Km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>- La Bonbonnière ; 15 place dela Mirpe. (65 à 85 €) 3 chb</w:t>
        <w:tab/>
        <w:tab/>
        <w:tab/>
        <w:t>06 23 56 23 99 </w:t>
        <w:tab/>
        <w:tab/>
        <w:t>2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Le relais Candillac;14 rue Candillac (75 €)</w:t>
        <w:tab/>
        <w:tab/>
        <w:tab/>
        <w:tab/>
        <w:tab/>
        <w:t>06 29 18 03 84 </w:t>
        <w:tab/>
        <w:tab/>
        <w:t>1,3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Ostal de Pombonne;19 rue du Bourg de Pombonne ; </w:t>
        <w:tab/>
        <w:tab/>
        <w:tab/>
        <w:t>05 47 56 01 13 </w:t>
        <w:tab/>
        <w:tab/>
        <w:t>3,6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szCs w:val="28"/>
          <w:lang w:val="en-US"/>
        </w:rPr>
        <w:t>(75à 85 €) ; 4 chambres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Chambres d’Hôtes Madeleine :18 rue Berggren.(75 à 90 €)</w:t>
        <w:tab/>
        <w:tab/>
        <w:t xml:space="preserve">06 37 75 66 57   </w:t>
        <w:tab/>
        <w:tab/>
        <w:t>1,7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Château Mounet-Sully ; </w:t>
      </w:r>
      <w:r>
        <w:rPr>
          <w:rFonts w:cs="Arial" w:ascii="Arial" w:hAnsi="Arial"/>
          <w:sz w:val="20"/>
          <w:shd w:fill="FFFFFF" w:val="clear"/>
        </w:rPr>
        <w:t>Route de Mussidan 24037 Garrigue Est, 24100 Bergerac</w:t>
        <w:tab/>
        <w:tab/>
        <w:tab/>
      </w:r>
      <w:r>
        <w:rPr>
          <w:rFonts w:cs="Arial" w:ascii="Arial" w:hAnsi="Arial"/>
          <w:shd w:fill="FFFFFF" w:val="clear"/>
        </w:rPr>
        <w:tab/>
      </w:r>
      <w:r>
        <w:rPr>
          <w:shd w:fill="FFFFFF" w:val="clear"/>
        </w:rPr>
        <w:t>6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szCs w:val="28"/>
          <w:lang w:val="en-US"/>
        </w:rPr>
        <w:t>(80 €) ; 3 chambres</w:t>
        <w:tab/>
        <w:tab/>
        <w:tab/>
        <w:tab/>
        <w:tab/>
        <w:tab/>
        <w:tab/>
        <w:tab/>
        <w:t>06 85 47 95 20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Le Colombier de Cyrano et Roxane ; 17 rue du grand moulin,Place de la Mirpe ;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(79 à 89€) </w:t>
        <w:tab/>
        <w:tab/>
        <w:tab/>
        <w:tab/>
        <w:tab/>
        <w:tab/>
        <w:t xml:space="preserve">  05 53 57 96 70   et </w:t>
        <w:tab/>
        <w:t>06 81 65 97 87</w:t>
        <w:tab/>
        <w:t xml:space="preserve">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Villa Violetta ; 3 rue Rolland Garros ; </w:t>
        <w:tab/>
        <w:tab/>
        <w:tab/>
        <w:tab/>
        <w:tab/>
        <w:tab/>
        <w:tab/>
        <w:tab/>
        <w:tab/>
        <w:t>0,6 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(85 €) </w:t>
        <w:tab/>
        <w:tab/>
        <w:tab/>
        <w:tab/>
        <w:tab/>
        <w:tab/>
        <w:tab/>
        <w:t xml:space="preserve">09 81 62 38 47     et </w:t>
        <w:tab/>
        <w:t>06 69 93 6106 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un rayon de 12km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- Le Chalet des Vignes : 22 rue de la marque à feu 24100 St Laurent des Vignes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65 à73 € . 3 chambres </w:t>
        <w:tab/>
        <w:tab/>
        <w:tab/>
        <w:tab/>
        <w:t xml:space="preserve">05 53 61 86 25  et </w:t>
        <w:tab/>
        <w:t xml:space="preserve">06 77 06 94 17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Domaine Le Repos ;24240 Rouffignac de Sigoulès, « Le repos »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70 € ; 3 chambres.</w:t>
        <w:tab/>
        <w:tab/>
        <w:tab/>
        <w:tab/>
        <w:tab/>
        <w:tab/>
        <w:tab/>
        <w:tab/>
        <w:tab/>
        <w:t>05 53 24 96 91 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>-Le Miroir des Etoiles : route de la Ferrière, le Bas Faget  24240 POMPORT ;11 km 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72 à 80€ ; 2 chambres </w:t>
        <w:tab/>
        <w:tab/>
        <w:tab/>
        <w:tab/>
        <w:tab/>
        <w:t xml:space="preserve">06 73 87 37 09 et 05 53 58 14 81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Chambre Rouge et Vin blanc ; Le Bourg  24240 MONBAZILLAC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60 € .</w:t>
        <w:tab/>
        <w:tab/>
        <w:tab/>
        <w:tab/>
        <w:tab/>
        <w:tab/>
        <w:tab/>
        <w:tab/>
        <w:tab/>
        <w:tab/>
        <w:tab/>
        <w:t xml:space="preserve"> 06 08 69 18 88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En Rouge et Noir 24240 MONBAZILLAC « Tirecul » ;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68 € </w:t>
        <w:tab/>
        <w:tab/>
        <w:tab/>
        <w:tab/>
        <w:tab/>
        <w:tab/>
        <w:tab/>
        <w:tab/>
        <w:tab/>
        <w:tab/>
        <w:tab/>
        <w:t>06 08 43 75 68</w:t>
        <w:tab/>
        <w:t xml:space="preserve"> 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>- Les Berthières ; 289 rte des Berthières  24520 ST NEXANS 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50 € ; 2 chambres</w:t>
        <w:tab/>
        <w:tab/>
        <w:tab/>
        <w:tab/>
        <w:tab/>
        <w:tab/>
        <w:tab/>
        <w:tab/>
        <w:tab/>
        <w:t>05 53 24 35 67 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a Gabarie ; 52 rte de Fontbrune  24520 St GERMAIN et MONS ; 12km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75 à 85€ ; 3 chambres </w:t>
        <w:tab/>
        <w:tab/>
        <w:tab/>
        <w:tab/>
        <w:t xml:space="preserve">05 53 74 35 77    et </w:t>
        <w:tab/>
        <w:t xml:space="preserve">06 17 82 78 23  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- Les Justices ; « Les justices » 24250 St GERMAIN ET MONS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60 € ; 2 chambres   </w:t>
        <w:tab/>
        <w:tab/>
        <w:tab/>
        <w:tab/>
        <w:tab/>
        <w:t xml:space="preserve">05 53 24 21 78    et </w:t>
        <w:tab/>
        <w:t xml:space="preserve">06 30 11 35 40 ;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Domaine Maison Dodo ; 23 route de Boham  24680 LAMONZIE St MARTIN ; </w:t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90 à100 € ; </w:t>
      </w:r>
      <w:r>
        <w:rPr>
          <w:b/>
          <w:bCs/>
          <w:szCs w:val="28"/>
          <w:lang w:val="en-US"/>
        </w:rPr>
        <w:t xml:space="preserve">5 </w:t>
      </w:r>
      <w:r>
        <w:rPr>
          <w:szCs w:val="28"/>
          <w:lang w:val="en-US"/>
        </w:rPr>
        <w:t xml:space="preserve">chambres   </w:t>
        <w:tab/>
        <w:tab/>
        <w:tab/>
        <w:tab/>
        <w:tab/>
        <w:tab/>
        <w:tab/>
        <w:tab/>
        <w:t xml:space="preserve">05 53 22 66 56 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- Le Bourdil Blanc ; 24520 St SAUVEUR </w:t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70à 90 € ;</w:t>
      </w:r>
      <w:r>
        <w:rPr>
          <w:b/>
          <w:bCs/>
          <w:szCs w:val="28"/>
          <w:lang w:val="en-US"/>
        </w:rPr>
        <w:t xml:space="preserve"> 5 </w:t>
      </w:r>
      <w:r>
        <w:rPr>
          <w:szCs w:val="28"/>
          <w:lang w:val="en-US"/>
        </w:rPr>
        <w:t xml:space="preserve">chambres   </w:t>
        <w:tab/>
        <w:tab/>
        <w:tab/>
        <w:tab/>
        <w:tab/>
        <w:tab/>
        <w:tab/>
        <w:tab/>
        <w:t xml:space="preserve">06 32 62 43 15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Le Relais de l’Eau Vive ; 71 rte de Périgueux 24100 LEMBRAS 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60 à 88 € ; 3 chambres  </w:t>
        <w:tab/>
        <w:tab/>
        <w:tab/>
        <w:tab/>
        <w:t xml:space="preserve"> 05 53 74 35 30    et </w:t>
        <w:tab/>
        <w:t xml:space="preserve">06 78 64 47 95 ; </w:t>
      </w:r>
    </w:p>
    <w:p>
      <w:pPr>
        <w:pStyle w:val="Normal"/>
        <w:autoSpaceDE w:val="false"/>
        <w:rPr/>
      </w:pPr>
      <w:r>
        <w:rPr>
          <w:szCs w:val="22"/>
          <w:lang w:val="en-US"/>
        </w:rPr>
        <w:t>- Le Clos des Archers ; Laveyssière 12 Km au Nord.  Renseignement à l’office du Tourisme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  <w:t xml:space="preserve">   </w:t>
      </w:r>
      <w:r>
        <w:rPr>
          <w:szCs w:val="22"/>
          <w:lang w:val="en-US"/>
        </w:rPr>
        <w:t>65 à 105 €, 4 chambres.</w:t>
      </w:r>
    </w:p>
    <w:p>
      <w:pPr>
        <w:pStyle w:val="Normal"/>
        <w:autoSpaceDE w:val="false"/>
        <w:rPr>
          <w:color w:val="0000FF"/>
          <w:szCs w:val="28"/>
          <w:u w:val="single"/>
          <w:lang w:val="en-US"/>
        </w:rPr>
      </w:pPr>
      <w:r>
        <w:rPr>
          <w:color w:val="0000FF"/>
          <w:szCs w:val="28"/>
          <w:u w:val="single"/>
          <w:lang w:val="en-US"/>
        </w:rPr>
      </w:r>
    </w:p>
    <w:p>
      <w:pPr>
        <w:pStyle w:val="Normal"/>
        <w:autoSpaceDE w:val="false"/>
        <w:rPr>
          <w:color w:val="0000FF"/>
          <w:szCs w:val="28"/>
          <w:u w:val="single"/>
          <w:lang w:val="en-US"/>
        </w:rPr>
      </w:pPr>
      <w:r>
        <w:rPr>
          <w:color w:val="0000FF"/>
          <w:szCs w:val="28"/>
          <w:u w:val="single"/>
          <w:lang w:val="en-US"/>
        </w:rPr>
      </w:r>
    </w:p>
    <w:p>
      <w:pPr>
        <w:pStyle w:val="Normal"/>
        <w:autoSpaceDE w:val="false"/>
        <w:rPr>
          <w:color w:val="0000FF"/>
          <w:szCs w:val="28"/>
          <w:u w:val="single"/>
          <w:lang w:val="en-US"/>
        </w:rPr>
      </w:pPr>
      <w:r>
        <w:rPr>
          <w:color w:val="0000FF"/>
          <w:szCs w:val="28"/>
          <w:u w:val="single"/>
          <w:lang w:val="en-US"/>
        </w:rPr>
      </w:r>
    </w:p>
    <w:p>
      <w:pPr>
        <w:pStyle w:val="Normal"/>
        <w:autoSpaceDE w:val="false"/>
        <w:rPr>
          <w:color w:val="0000FF"/>
          <w:szCs w:val="28"/>
          <w:u w:val="single"/>
          <w:lang w:val="en-US"/>
        </w:rPr>
      </w:pPr>
      <w:r>
        <w:rPr>
          <w:color w:val="0000FF"/>
          <w:szCs w:val="28"/>
          <w:u w:val="single"/>
          <w:lang w:val="en-US"/>
        </w:rPr>
      </w:r>
    </w:p>
    <w:p>
      <w:pPr>
        <w:pStyle w:val="Normal"/>
        <w:autoSpaceDE w:val="false"/>
        <w:rPr>
          <w:color w:val="0000FF"/>
          <w:szCs w:val="28"/>
          <w:u w:val="single"/>
          <w:lang w:val="en-US"/>
        </w:rPr>
      </w:pPr>
      <w:r>
        <w:rPr>
          <w:color w:val="0000FF"/>
          <w:szCs w:val="28"/>
          <w:u w:val="single"/>
          <w:lang w:val="en-US"/>
        </w:rPr>
      </w:r>
    </w:p>
    <w:p>
      <w:pPr>
        <w:pStyle w:val="Normal"/>
        <w:autoSpaceDE w:val="false"/>
        <w:rPr>
          <w:color w:val="0000FF"/>
          <w:szCs w:val="28"/>
          <w:u w:val="single"/>
          <w:lang w:val="en-US"/>
        </w:rPr>
      </w:pPr>
      <w:r>
        <w:rPr>
          <w:color w:val="0000FF"/>
          <w:szCs w:val="28"/>
          <w:u w:val="single"/>
          <w:lang w:val="en-US"/>
        </w:rPr>
        <w:t>Jusqu’à 22 km au Sud</w:t>
      </w:r>
    </w:p>
    <w:p>
      <w:pPr>
        <w:pStyle w:val="Normal"/>
        <w:autoSpaceDE w:val="false"/>
        <w:rPr>
          <w:color w:val="0000FF"/>
          <w:szCs w:val="22"/>
          <w:u w:val="single"/>
          <w:lang w:val="en-US"/>
        </w:rPr>
      </w:pPr>
      <w:r>
        <w:rPr>
          <w:color w:val="0000FF"/>
          <w:szCs w:val="22"/>
          <w:u w:val="single"/>
          <w:lang w:val="en-US"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oulès : 15km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a Ferme de l’Etang : 234 rte de Perthus  4240 SIGOULES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55 à 60 € ; 3 chambres   </w:t>
        <w:tab/>
        <w:tab/>
        <w:tab/>
        <w:tab/>
        <w:t xml:space="preserve">05 53 58 46 57     et </w:t>
        <w:tab/>
        <w:t xml:space="preserve">06 12 66 80 68 ; 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- Le Grand Fougueyrat ; 24500 st Julien d’Eymet ; </w:t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55 à 65 € ; </w:t>
      </w:r>
      <w:r>
        <w:rPr>
          <w:b/>
          <w:bCs/>
          <w:szCs w:val="28"/>
          <w:lang w:val="en-US"/>
        </w:rPr>
        <w:t xml:space="preserve">5 </w:t>
      </w:r>
      <w:r>
        <w:rPr>
          <w:szCs w:val="28"/>
          <w:lang w:val="en-US"/>
        </w:rPr>
        <w:t xml:space="preserve">chambres         </w:t>
        <w:tab/>
        <w:tab/>
        <w:tab/>
        <w:t xml:space="preserve">06 84 71 46 53     et </w:t>
        <w:tab/>
        <w:t>06 13 73 38 11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a Colombière ; ; 24500 Ste INNOCENCE Eileen et Richard Brown ;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45 €/Personne ; 4 chambres   </w:t>
        <w:tab/>
        <w:tab/>
        <w:tab/>
        <w:tab/>
        <w:tab/>
        <w:tab/>
        <w:tab/>
        <w:t>05 53 22 47 37 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Cs w:val="28"/>
          <w:lang w:val="en-US"/>
        </w:rPr>
        <w:t>A Eymet . 22 km ; Office du tourisme 05 53 23 74 95</w:t>
      </w:r>
      <w:r>
        <w:rPr>
          <w:szCs w:val="28"/>
          <w:lang w:val="en-US"/>
        </w:rPr>
        <w:t xml:space="preserve"> </w:t>
      </w:r>
      <w:r>
        <w:rPr>
          <w:b/>
          <w:bCs/>
          <w:szCs w:val="28"/>
          <w:lang w:val="en-US"/>
        </w:rPr>
        <w:t>code postal 24500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a ferme de Pazier ; « Pazier » ; </w:t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65 € ; 97 € 4 pers  </w:t>
        <w:tab/>
        <w:t xml:space="preserve">  4 chambres   </w:t>
        <w:tab/>
        <w:tab/>
        <w:t xml:space="preserve">05 53 23 75 04     et </w:t>
        <w:tab/>
        <w:t xml:space="preserve">06 08 93 36 69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Escapad’Eymet : 5 av de la Bastide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 </w:t>
      </w:r>
      <w:r>
        <w:rPr>
          <w:szCs w:val="28"/>
          <w:lang w:val="en-US"/>
        </w:rPr>
        <w:t xml:space="preserve">70 à 80 € </w:t>
        <w:tab/>
        <w:tab/>
        <w:tab/>
        <w:tab/>
        <w:tab/>
        <w:tab/>
        <w:tab/>
        <w:t xml:space="preserve">05 53 22 01 92     et </w:t>
        <w:tab/>
        <w:t xml:space="preserve">06 86 78 04 81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a Maison Ancienne ; chemin de la plaine de Bretou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75 à 85 € </w:t>
        <w:tab/>
        <w:tab/>
        <w:tab/>
        <w:tab/>
        <w:tab/>
        <w:tab/>
        <w:tab/>
        <w:tab/>
        <w:tab/>
        <w:tab/>
        <w:tab/>
        <w:t>05 53 58 12 21 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Chambres 52 ; 52 rue du Temple;</w:t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szCs w:val="28"/>
          <w:lang w:val="en-US"/>
        </w:rPr>
        <w:t>75 à110€ ;</w:t>
      </w:r>
      <w:r>
        <w:rPr>
          <w:b/>
          <w:bCs/>
          <w:szCs w:val="28"/>
          <w:lang w:val="en-US"/>
        </w:rPr>
        <w:t xml:space="preserve"> 5 </w:t>
      </w:r>
      <w:r>
        <w:rPr>
          <w:szCs w:val="28"/>
          <w:lang w:val="en-US"/>
        </w:rPr>
        <w:t xml:space="preserve">chambres   </w:t>
        <w:tab/>
        <w:tab/>
        <w:tab/>
        <w:tab/>
        <w:t xml:space="preserve">05 53 22 65 89     et </w:t>
        <w:tab/>
        <w:t xml:space="preserve">06 58 91 75 74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Maison d’Angle : 70 à 85 €  </w:t>
        <w:tab/>
        <w:tab/>
        <w:tab/>
        <w:t xml:space="preserve">05 53 58 54 61     et </w:t>
        <w:tab/>
        <w:t>06 40 82 66 56 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>- Château de Pile : 65 à 90 € ;</w:t>
      </w:r>
      <w:r>
        <w:rPr>
          <w:b/>
          <w:bCs/>
          <w:szCs w:val="28"/>
          <w:lang w:val="en-US"/>
        </w:rPr>
        <w:t xml:space="preserve"> </w:t>
      </w:r>
      <w:r>
        <w:rPr>
          <w:szCs w:val="28"/>
          <w:lang w:val="en-US"/>
        </w:rPr>
        <w:t>5 chambres</w:t>
      </w:r>
      <w:r>
        <w:rPr>
          <w:b/>
          <w:bCs/>
          <w:szCs w:val="28"/>
          <w:lang w:val="en-US"/>
        </w:rPr>
        <w:t xml:space="preserve"> </w:t>
        <w:tab/>
      </w:r>
      <w:r>
        <w:rPr>
          <w:szCs w:val="28"/>
          <w:lang w:val="en-US"/>
        </w:rPr>
        <w:t xml:space="preserve">05 53 57 04 66     et </w:t>
        <w:tab/>
        <w:t>06 71 65 75 97 </w:t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A Issigeac .15km ; Bureau d’information 05 53 58 79 62 code postal 24560, ou proche Issigeac</w:t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La Belle Epoque ; Rue du docteur Perrin. 50 € ; 3 chambres.</w:t>
        <w:tab/>
        <w:tab/>
        <w:t>05 53 63 09 12 </w:t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 xml:space="preserve">- La Brucelière ; Place de la Capelle ; 65 à 80 € </w:t>
      </w:r>
      <w:r>
        <w:rPr>
          <w:b/>
          <w:bCs/>
          <w:szCs w:val="28"/>
          <w:lang w:val="en-US"/>
        </w:rPr>
        <w:t xml:space="preserve"> </w:t>
      </w:r>
      <w:r>
        <w:rPr>
          <w:szCs w:val="28"/>
          <w:lang w:val="en-US"/>
        </w:rPr>
        <w:t>5</w:t>
      </w:r>
      <w:r>
        <w:rPr>
          <w:b/>
          <w:bCs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chambres </w:t>
        <w:tab/>
        <w:tab/>
        <w:t xml:space="preserve">05 53 73 89 61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e Doyenné ; 38 rue de l’ancienne poste ;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70 à 85 € ; 3 chambres </w:t>
        <w:tab/>
        <w:tab/>
        <w:tab/>
        <w:tab/>
        <w:t xml:space="preserve">05 53 27 06 10     et </w:t>
        <w:tab/>
        <w:t xml:space="preserve">07 84 16 40 33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a Donzelle : 24560 MONSAGUEL (43 à 55 €) </w:t>
        <w:tab/>
        <w:tab/>
        <w:tab/>
        <w:tab/>
        <w:t xml:space="preserve">09 83 08 70 01 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es Marly : 24560 MONSAGUEL(55 €)  </w:t>
        <w:tab/>
        <w:tab/>
        <w:t xml:space="preserve">05 53 58 75 68     et </w:t>
        <w:tab/>
        <w:t xml:space="preserve">06 32 83 93 98 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es  de Vacances et hameau de gîte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/>
          <w:sz w:val="24"/>
          <w:szCs w:val="22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>- Maison familiale rurale du Bergeracois ; 2 rue Abbé Bernard 24130 LA FORCE 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A 11 km ;   80 lits répartis en 20 chambres, salle de restauration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12 à 15 € la nuité ; 5,50  petit déj Adhésion 12 €</w:t>
        <w:tab/>
        <w:tab/>
        <w:tab/>
        <w:tab/>
        <w:t>05 53 63 56 66 </w:t>
        <w:tab/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Poney-club deSt Sauveur ; 9-11 route de Grateloup ; 24520 St SAUVEUR ;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11km ; 40 lits ; demi-pesion groupe 32 à 40 € ; chb 6 à 8 pers 125/130 €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ab/>
        <w:tab/>
        <w:tab/>
        <w:tab/>
        <w:tab/>
        <w:tab/>
        <w:tab/>
        <w:tab/>
        <w:t xml:space="preserve">05 53 74 82 31    et </w:t>
        <w:tab/>
        <w:t>06 63 16 90 55 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Le domaine de Peyrichoux ; 24500 SINGLEYRAC ;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Village de vacances : 20chb de 2 à 3 pers  et 36 appart de 3 à 7 pers  à partir de 359 €       par semaine </w:t>
        <w:tab/>
        <w:tab/>
        <w:tab/>
        <w:tab/>
        <w:tab/>
        <w:tab/>
        <w:tab/>
        <w:tab/>
        <w:tab/>
        <w:tab/>
        <w:tab/>
        <w:t>05 53 48 46 70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- Village de gîtes Le Bretou;24500 Eymet ; 30 gîtes . 4 à 5 pers .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300 € la semaine en basse saison .55 à 75 € la nuité. 05 53 23 74 00 et 06 07 79 79 65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ping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8"/>
          <w:lang w:val="en-US"/>
        </w:rPr>
      </w:pPr>
      <w:r>
        <w:rPr>
          <w:rFonts w:cs="Times New Roman"/>
          <w:b/>
          <w:bCs/>
          <w:sz w:val="24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- </w:t>
      </w:r>
      <w:r>
        <w:rPr>
          <w:b/>
          <w:bCs/>
          <w:szCs w:val="28"/>
          <w:lang w:val="en-US"/>
        </w:rPr>
        <w:t>Camping de la Pelouse</w:t>
      </w:r>
      <w:r>
        <w:rPr>
          <w:szCs w:val="28"/>
          <w:lang w:val="en-US"/>
        </w:rPr>
        <w:t xml:space="preserve">*** à 10mn à pieds du centre de Bergerac***,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szCs w:val="28"/>
          <w:lang w:val="en-US"/>
        </w:rPr>
        <w:t xml:space="preserve">Au bord de la  Dordogne ; mobil-home : 260 à 485 €/ semaine    </w:t>
        <w:tab/>
        <w:t>05 53 57 06 67 </w:t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- </w:t>
      </w:r>
      <w:r>
        <w:rPr>
          <w:b/>
          <w:bCs/>
          <w:szCs w:val="28"/>
          <w:lang w:val="en-US"/>
        </w:rPr>
        <w:t>Orpheo Negro***</w:t>
      </w:r>
      <w:r>
        <w:rPr>
          <w:szCs w:val="28"/>
          <w:lang w:val="en-US"/>
        </w:rPr>
        <w:t> ; Les trois Frères ; 24140 DOUVILLE ; 25km.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szCs w:val="28"/>
          <w:lang w:val="en-US"/>
        </w:rPr>
        <w:t xml:space="preserve">Mobil-home : 200 à750 €/semaine   </w:t>
        <w:tab/>
        <w:tab/>
        <w:t xml:space="preserve">05 53 82 96 58     et </w:t>
        <w:tab/>
        <w:t>06 07 38 32 40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- </w:t>
      </w:r>
      <w:r>
        <w:rPr>
          <w:b/>
          <w:bCs/>
          <w:szCs w:val="28"/>
          <w:lang w:val="en-US"/>
        </w:rPr>
        <w:t>Camping des Moulins***</w:t>
      </w:r>
      <w:r>
        <w:rPr>
          <w:szCs w:val="28"/>
          <w:lang w:val="en-US"/>
        </w:rPr>
        <w:t> ; les Maury bas ; 24150 COUZE ST FRONT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18 km ; Mobil-home 200à 600 €/semaine  </w:t>
        <w:tab/>
        <w:tab/>
        <w:tab/>
        <w:tab/>
        <w:tab/>
        <w:t>06 89 85 76 24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- </w:t>
      </w:r>
      <w:r>
        <w:rPr>
          <w:b/>
          <w:bCs/>
          <w:szCs w:val="28"/>
          <w:lang w:val="en-US"/>
        </w:rPr>
        <w:t>Lou Tuquet</w:t>
      </w:r>
      <w:r>
        <w:rPr>
          <w:szCs w:val="28"/>
          <w:lang w:val="en-US"/>
        </w:rPr>
        <w:t> ; 24500 FONROQUE 20km ; près d’Eymet ;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Ferme Bio avec petite retauration sur place ;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Chalet : 130 à 370 € / semaine    </w:t>
        <w:tab/>
        <w:tab/>
        <w:t xml:space="preserve">05 53 74 38 32     et </w:t>
        <w:tab/>
        <w:t xml:space="preserve">06 85 18 23 01 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sectPr>
      <w:type w:val="nextPage"/>
      <w:pgSz w:w="12240" w:h="15840"/>
      <w:pgMar w:left="567" w:right="5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Liberation Serif" w:hAnsi="Liberation Serif" w:cs="Liberation Serif"/>
      <w:b/>
      <w:bCs/>
      <w:color w:val="0000FF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Liberation Serif" w:hAnsi="Liberation Serif" w:cs="Calibri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Liberation Serif" w:hAnsi="Liberation Serif" w:cs="Calibri"/>
      <w:b/>
      <w:bCs/>
      <w:color w:val="FF000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Liberation Serif" w:hAnsi="Liberation Serif" w:cs="Calibri"/>
      <w:color w:val="FF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Liberation Serif" w:hAnsi="Liberation Serif" w:cs="Calibri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Liberation Serif" w:hAnsi="Liberation Serif" w:cs="Calibri"/>
      <w:color w:val="0000FF"/>
      <w:sz w:val="28"/>
      <w:szCs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Liberation Serif" w:hAnsi="Liberation Serif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Liberation Serif" w:hAnsi="Liberation Serif" w:cs="Calibri"/>
      <w:b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iberation Serif" w:hAnsi="Liberation Serif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9:10:00Z</dcterms:created>
  <dc:creator>Maryvonne</dc:creator>
  <dc:description/>
  <dc:language>en-US</dc:language>
  <cp:lastModifiedBy>Proprietaire</cp:lastModifiedBy>
  <dcterms:modified xsi:type="dcterms:W3CDTF">2019-03-23T09:10:00Z</dcterms:modified>
  <cp:revision>2</cp:revision>
  <dc:subject/>
  <dc:title>Hébergements Bergerac et environs</dc:title>
</cp:coreProperties>
</file>